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29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Terasa, hydroizolační vrstva ze dvou asfaltových pásů, tepelná izolace EPS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lep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>pochůz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ždice na systémových podložkách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OT ZOOM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a 50 + 4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xteriérové betonové dlaždice na systémových rektifikovatelných podložkách PLOT ZOOM 2, pod podložky přířez asfaltového pá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FLEX modrozele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nosná vložka z netkané polyesterové rohože, horní povrch břidličný posy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LEP L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lepící podkladní pás z SBS modifikovaného asfaltu, spřažená skleněná nosná vložka, samolepící na spodním povrchu, samolepící podélný spo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EPS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STOBIT RADON AL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MI Vedag penetrační nátě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etrační nátěr na bázi rozpouštědel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d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OSON EF TK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 lepící pěna, orientační spotřeba 75 ml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pro lepení jedné vrstvy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4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60 mm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ez dalších opatření pro budovy s výškou střešního pláště do 25 m umístěné ve větrných oblastech I a I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Verze 03/2025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11:00Z</dcterms:created>
  <dc:creator>Jan Vojtechovsky</dc:creator>
  <dc:description/>
  <cp:keywords/>
  <dc:language>en-US</dc:language>
  <cp:lastModifiedBy>Jan Vojtěchovský</cp:lastModifiedBy>
  <dcterms:modified xsi:type="dcterms:W3CDTF">2025-04-14T13:26:00Z</dcterms:modified>
  <cp:revision>6</cp:revision>
  <dc:subject/>
  <dc:title/>
</cp:coreProperties>
</file>